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29  по  ул.  Пролетар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 начислено         поступило              долг</w:t>
      </w:r>
    </w:p>
    <w:p>
      <w:pPr>
        <w:pStyle w:val="Normal"/>
        <w:jc w:val="both"/>
        <w:rPr/>
      </w:pPr>
      <w:r>
        <w:rPr/>
        <w:t xml:space="preserve">на  текущий ремонт                                                                             </w:t>
      </w:r>
      <w:r>
        <w:rPr>
          <w:u w:val="single"/>
        </w:rPr>
        <w:t xml:space="preserve"> 338 569,80         320 062,51      18 507,29</w:t>
      </w:r>
      <w:r>
        <w:rPr>
          <w:b/>
          <w:bCs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ы следующие виды работ за счёт средств  текущего ремонта на сумму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850"/>
        <w:gridCol w:w="85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подвал)  кв.47,50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трубы Ду 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201,9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отверстий в перекрытиях  кв.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3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77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подвал)  кв.39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участка канализации  кв.50,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160,1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02,4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участка трубы Ду25 на </w:t>
            </w:r>
            <w:r>
              <w:rPr>
                <w:lang w:val="en-US"/>
              </w:rPr>
              <w:t>PN</w:t>
            </w:r>
            <w:r>
              <w:rPr/>
              <w:t>20(20/32)  кв.36,39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,2/12,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 101,0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425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трубы Ду15/25 на </w:t>
            </w:r>
            <w:r>
              <w:rPr>
                <w:lang w:val="en-US"/>
              </w:rPr>
              <w:t>PN</w:t>
            </w:r>
            <w:r>
              <w:rPr/>
              <w:t>20(20/32)  кв.78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,3/2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 089,7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поручня  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863,5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15  кв.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58,8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воз торф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81,1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588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 471,1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садово-паркового дивана 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547,7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обратного клапана Ду 40 (насосная станци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33,5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 кв.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48,4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балконной плиты  кв.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616,2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29,3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реле давления </w:t>
            </w:r>
            <w:r>
              <w:rPr>
                <w:lang w:val="en-US"/>
              </w:rPr>
              <w:t>FSG</w:t>
            </w:r>
            <w:r>
              <w:rPr/>
              <w:t xml:space="preserve"> 2 (насосная станци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79,7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рметизация стеновой панели  кв.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319,47</w:t>
            </w:r>
          </w:p>
        </w:tc>
      </w:tr>
      <w:tr>
        <w:trPr>
          <w:trHeight w:val="22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13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81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67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90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85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33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35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454,4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 290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1T13:56:00Z</cp:lastPrinted>
  <dcterms:modified xsi:type="dcterms:W3CDTF">2017-03-01T12:44:00Z</dcterms:modified>
  <cp:revision>38</cp:revision>
  <dc:subject/>
  <dc:title>                                     </dc:title>
</cp:coreProperties>
</file>